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000000"/>
          <w:kern w:val="2"/>
          <w:sz w:val="22"/>
          <w:szCs w:val="20"/>
          <w:lang w:val="pt-PT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/>
      </w:pP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PROPOSTA DE RESOLUÇÃO N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 xml:space="preserve"> _____, DE ___ DE _____________ DE 2010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WWFontepargpadro11"/>
          <w:rFonts w:eastAsia="Times New Roman" w:cs="Times New Roman"/>
          <w:b/>
          <w:b/>
          <w:bCs/>
          <w:color w:val="FF0000"/>
          <w:kern w:val="2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spacing w:lineRule="exact" w:line="240" w:before="0" w:after="120"/>
        <w:ind w:left="5103" w:right="0" w:hanging="0"/>
        <w:jc w:val="both"/>
        <w:rPr/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Aprova o programa de trabalho e a respectiva proposta orçamentária da Secretaria-Executiva do Conselho Nacional de Recursos Hídricos</w:t>
      </w:r>
      <w:del w:id="0" w:author="Autor desconhecido" w:date="2010-09-14T16:14:00Z">
        <w:r>
          <w:rPr>
            <w:rFonts w:eastAsia="Times New Roman" w:cs="Times New Roman"/>
            <w:i/>
            <w:iCs/>
            <w:color w:val="auto"/>
            <w:kern w:val="2"/>
            <w:sz w:val="24"/>
            <w:szCs w:val="24"/>
            <w:lang w:val="pt-BR" w:eastAsia="zxx" w:bidi="ar-SA"/>
          </w:rPr>
          <w:delText>,</w:delText>
        </w:r>
      </w:del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 xml:space="preserve"> para o exercício de 2011.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>
          <w:rFonts w:eastAsia="Lucida Sans Unicode" w:cs="Times New Roman"/>
          <w:color w:val="auto"/>
          <w:kern w:val="2"/>
          <w:sz w:val="24"/>
          <w:szCs w:val="24"/>
          <w:lang w:val="pt-BR" w:eastAsia="ar-SA" w:bidi="ar-SA"/>
        </w:rPr>
        <w:t>, em todos os níveis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Considerando que o artigo 46 da Lei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stabelece as competências da Secretaria-Executiva do Conselho Nacional de Recursos Hídricos, entre as quais: </w:t>
      </w: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“V - elaborar seu programa de trabalho e respectiva proposta orçamentária anual e submetê-los à aprovação do Conselho Nacional de Recursos Hídricos”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Considerando o disposto n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11.653, de 7 de abril de 2008, que dispõe sobre o Plano Plurianual para o período 2008/2011, em seu Programa: Gestão da Política Nacional de Recursos Hídricos - Ação (4999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 xml:space="preserve"> Aprovar o programa de trabalho e a respectiva proposta orçamentária da Secretaria-Executiva do Conselho Nacional de Recursos Hídricos para o exercício de 2011, na forma do Anexo a esta Resolução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Cs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/>
                <w:bCs/>
                <w:i w:val="false"/>
                <w:iCs w:val="false"/>
                <w:szCs w:val="24"/>
              </w:rPr>
              <w:t>SILVANO SILVÉRIO DA COSTA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NEXO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Programa de Trabalho e Proposta Orçamentária da Secretaria-Executiva do Conselho Nacional de Recursos Hídricos para 2011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e Programa de Trabalho e Proposta Orçamentária atendem ao que dispõe a Lei n</w:t>
      </w:r>
      <w:r>
        <w:rPr>
          <w:rFonts w:eastAsia="TimesNewRomanPSMT;Times New Roman" w:cs="TimesNewRomanPSMT;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m seu artigo 46, inciso V - </w:t>
      </w:r>
      <w:r>
        <w:rPr>
          <w:rFonts w:eastAsia="Times New Roman" w:cs="Times New Roman"/>
          <w:i/>
          <w:color w:val="auto"/>
          <w:kern w:val="2"/>
          <w:sz w:val="24"/>
          <w:szCs w:val="24"/>
          <w:lang w:val="pt-BR" w:eastAsia="zxx" w:bidi="ar-SA"/>
        </w:rPr>
        <w:t>compete à Secretaria Executiva do Conselho Nacional de Recursos Hídricos-CNRH elaborar seu programa de trabalho e respectiva proposta orçamentária anual e submetê-los à aprovação do CNRH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Operacionalização do Conselho Nacional de Recursos Hídricos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desempenho da atribuição que lhe foi legalmente conferida, à Secretaria Executiva do CNRH requer a execução das atividades aqui relacionadas para 2011</w:t>
      </w:r>
      <w:r>
        <w:rPr>
          <w:rStyle w:val="Refdenotaderodap"/>
          <w:rStyle w:val="FootnoteAnchor"/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footnoteReference w:id="2"/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 Cabe ressaltar a correlação das atividades pontuais da Secretaria Executiva do CNRH com as demandas provenientes das Câmaras Técnicas e do Plenário do CNRH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TIVIDADES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as atividades são relacionadas ao apoio administrativo, técnico e financeiro necessários para o suporte operacional do Plenário do CNRH, de suas Câmaras Técnicas-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Subsidiar o Presidente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erfeiçoar e manter atualizado o conteúdo do Sítio Eletrônico do CNRH &lt;</w:t>
      </w:r>
      <w:hyperlink r:id="rId3">
        <w:r>
          <w:rPr>
            <w:rStyle w:val="InternetLink"/>
            <w:rFonts w:eastAsia="Times New Roman" w:cs="Times New Roman"/>
            <w:kern w:val="2"/>
            <w:sz w:val="24"/>
            <w:szCs w:val="24"/>
            <w:lang w:eastAsia="zxx"/>
            <w:rPrChange w:id="0" w:author="Autor desconhecido" w:date="2010-09-14T16:09:00Z"/>
          </w:rPr>
          <w:t>www.cnrh.gov.br</w:t>
        </w:r>
      </w:hyperlink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zxx"/>
        </w:rPr>
        <w:t>&gt;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Receber, analisar e emitir pareceres sobre propostas para a criação de comitês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lanejar a curto, médio e longo prazos as atividades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bookmarkStart w:id="1" w:name="OLE_LINK1"/>
      <w:bookmarkEnd w:id="1"/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conteúdo e providenciar a editoração e reprodução da 8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estudos sobre a v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Estruturar e cri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de Organizações Civis de Recursos Hídricos (COREH), conforme Resolução CNRH n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 xml:space="preserve"> 106, de 20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Realizar o cadastro das organizações civis de recursos hídricos, conforme Resolução CNRH n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 xml:space="preserve"> 106, de 2010;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estruturar a equipe, atividades e regimento interno a partir das novas atribuições colocadas pela Lei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12.334, de 2010.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  <w:t>PROPOSTA ORÇAMENTÁRIA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tualmente, os recursos necessários ao funcionamento da Secretaria Executiva do CNRH estão previstos no Plano Plurianual 2008-2011 - Programa: Gestão da Política Nacional de Recursos Hídricos, na Ação 4999: Funcionamento do Conselho Nacional de Recursos Hídricos. Para o ano de 2011, está previsto o valor de </w:t>
      </w:r>
      <w:r>
        <w:rPr>
          <w:rFonts w:eastAsia="Times New Roman" w:cs="Times New Roman"/>
          <w:color w:val="000000"/>
          <w:kern w:val="2"/>
          <w:sz w:val="24"/>
          <w:szCs w:val="24"/>
          <w:shd w:fill="auto" w:val="clear"/>
          <w:lang w:val="pt-BR" w:eastAsia="zxx" w:bidi="ar-SA"/>
        </w:rPr>
        <w:t>R$ 987.366,53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Quadro a seguir apresenta a previsão de recursos necessários para o funcionamento da Secretaria Executiva do CNRH em 2011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3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43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scriminaçã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0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Proventos – pessoal civil temporário (1)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9.405,3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árias, Passagens - 67 reuniões de CTs e 5 reuniões de Plenário (2)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Serviços Gráficos (3) 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onorização, Gravação e Degravação - 67 reuniões de CTs e 5 reuniões de Plenário (4)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68.31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Eventos (5)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terceiros – pessoa jurídica (6)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t-BR" w:eastAsia="zxx" w:bidi="ar-SA"/>
              </w:rPr>
              <w:t>987.366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Dois servidores temporários nível IV (R$ 102.253/ano/servidor) e um servidor temporário nível III (R$ 28.358/ano/servidor), somente no mês de janeiro – finalização dos contratos. Devido ao aumento das competências há necessidade de ampliação da composição da equip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 custo médio com diárias e passagens foi de R$ 3.287,08/reunião (de jan-out/2010) para as despesas dos representantes das organizações civis de recurso hídricos constantes dos incisos II e III do § 6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do art. 4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do Regimento Interno do CNRH (artigo 21 do anexo da Portaria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377, de 19 de setembro de 2003). No valor total foi acrescido 10%, devido a possíveis aumentos. Para 2011, está se adotando o número médio de reuniões de CTs ocorridas de 2000 à 2009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8</w:t>
      </w:r>
      <w:r>
        <w:rPr>
          <w:rFonts w:eastAsia="Times New Roman" w:cs="Times New Roman"/>
          <w:color w:val="auto"/>
          <w:kern w:val="2"/>
          <w:sz w:val="20"/>
          <w:szCs w:val="20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Edição do Conjunto de Normas (5.000 exemplares – 500 páginas; 5.000 foldes do CNRH atualizado (com CD); 300 brochuras –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Estimativa de 67 reuniões, a partir da média do número de reuniões ocorridas de 2000 à 2010. Custo por reunião de CT – R$ 800,00 e Custo por reunião do Plenário do CNRH – R$ 1.700,00. Contrato de 2010, custo de sonorização R$ 25/h, gravação R$ 25/h e degravação R$ 120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Mantido o valor de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serviços de terceiros para aperfeiçoamento do sítio eletrônico do CNRH; contratação de consultoria para e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struturar, criar e realiz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>de Organizações Civis de Recursos Hídricos (COREH), conforme Resolução CNRH n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 xml:space="preserve"> 106, de 2010; Contratação de consultoria para assessoria sobre Segurança de Barragens, conforme Lei n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 xml:space="preserve"> 12.334, de 2010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i/>
          <w:iCs/>
          <w:color w:val="auto"/>
          <w:kern w:val="2"/>
          <w:sz w:val="20"/>
          <w:szCs w:val="20"/>
          <w:u w:val="single"/>
          <w:lang w:val="pt-BR" w:eastAsia="zxx" w:bidi="ar-SA"/>
        </w:rPr>
        <w:t>Observação</w:t>
      </w:r>
      <w:r>
        <w:rPr>
          <w:rFonts w:eastAsia="Times New Roman" w:cs="Times New Roman"/>
          <w:i/>
          <w:iCs/>
          <w:color w:val="auto"/>
          <w:kern w:val="2"/>
          <w:sz w:val="20"/>
          <w:szCs w:val="20"/>
          <w:lang w:val="pt-BR" w:eastAsia="zxx" w:bidi="ar-SA"/>
        </w:rPr>
        <w:t>: no orçamento da Secretaria Executiva não estão computadas as despesas e proventos dos servidores e agentes públicos do MMA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b/>
              <w:color w:val="auto"/>
              <w:kern w:val="2"/>
              <w:sz w:val="16"/>
              <w:szCs w:val="16"/>
              <w:lang w:val="pt-BR" w:eastAsia="zxx" w:bidi="ar-SA"/>
            </w:rPr>
            <w:fldChar w:fldCharType="begin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instrText xml:space="preserve"> PAGE </w:instrTex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separate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t>4</w: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">
    <w:name w:val="WW-Absatz-Standardschriftart1111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.gov.b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28:00Z</dcterms:created>
  <dc:creator>annaflavia</dc:creator>
  <dc:description/>
  <dc:language>en-US</dc:language>
  <cp:lastModifiedBy>iguaci dias</cp:lastModifiedBy>
  <cp:lastPrinted>2010-10-06T10:46:00Z</cp:lastPrinted>
  <dcterms:modified xsi:type="dcterms:W3CDTF">2010-01-15T16:28:00Z</dcterms:modified>
  <cp:revision>2</cp:revision>
  <dc:subject/>
  <dc:title>RESOLUÇÃO Nº   , DE   DE  JULHO DE 2004</dc:title>
</cp:coreProperties>
</file>